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197/XXXIV/200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8.11.2001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 sprawie: zmiany Regulaminu Organizacyjnego Starostwa Powiatowego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we Wrześn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 podstawie art. 5 ust.1 ustawy o samorządzie powiatowym (Dz.U. Nr 91, poz.578 z późn. zm.)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W Regulaminie Organizacyjnym Starostwa Powiatowego we Wrześni stanowiącym załącznik do Uchwały Nr 12/IV/99 Rady Powiatu we Wrześni             z  dnia 20.01.1999 r. zmienionymi uchwałami Nr 125/XXII/2000 Rady Powiatu         we Wrześni z dnia 28.06.2000 r. oraz Nr 148/XXV/2000 Rady Powiatu                we Wrześni z dnia 6.11.2000 r. wprowadza się następujące zmian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 W § 13 skreśla się ust. 2, 3 i 4.</w:t>
      </w:r>
    </w:p>
    <w:p>
      <w:pPr>
        <w:pStyle w:val="TextBody"/>
        <w:jc w:val="both"/>
        <w:rPr/>
      </w:pPr>
      <w:r>
        <w:rPr/>
        <w:t>2. W § 13 dodaje się ust. 37 w brzmieniu:</w:t>
      </w:r>
    </w:p>
    <w:p>
      <w:pPr>
        <w:pStyle w:val="Normal"/>
        <w:rPr>
          <w:sz w:val="28"/>
        </w:rPr>
      </w:pPr>
      <w:r>
        <w:rPr>
          <w:sz w:val="28"/>
        </w:rPr>
        <w:t xml:space="preserve">   „ </w:t>
      </w:r>
      <w:r>
        <w:rPr>
          <w:sz w:val="28"/>
        </w:rPr>
        <w:t xml:space="preserve">37. Zabezpieczenie obsługi administracyjno – biurowej Komisji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Bezpieczeństwa i Porządku Publicznego oraz przygotowanie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prawozdań z działania tej komisji .”</w:t>
      </w:r>
    </w:p>
    <w:p>
      <w:pPr>
        <w:pStyle w:val="Normal"/>
        <w:rPr>
          <w:sz w:val="28"/>
        </w:rPr>
      </w:pPr>
      <w:r>
        <w:rPr>
          <w:sz w:val="28"/>
        </w:rPr>
        <w:t>3. W § 17 ust.2 po pkt 25 dodaje się pkt 26  w brzmieniu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„</w:t>
      </w:r>
      <w:r>
        <w:rPr>
          <w:sz w:val="28"/>
        </w:rPr>
        <w:t xml:space="preserve">26. Przeprowadzenie kontroli urzędów, instytucji publicznych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i przedsiębiorców w zakresie przestrzegania przepisów dotyczących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geodezji i kartografii.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 pozostałym zakresie Regulamin Organizacyjny nie ulega zmia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Zarządowi Powiatu we Wrześ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380" w:leader="none"/>
      </w:tabs>
      <w:spacing w:before="20" w:after="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9:37:00Z</dcterms:created>
  <dc:creator>Starostwo Powiatowe</dc:creator>
  <dc:description/>
  <dc:language>en-US</dc:language>
  <cp:lastModifiedBy>Starostwo</cp:lastModifiedBy>
  <cp:lastPrinted>2001-11-20T12:23:00Z</cp:lastPrinted>
  <dcterms:modified xsi:type="dcterms:W3CDTF">2002-04-30T09:37:00Z</dcterms:modified>
  <cp:revision>2</cp:revision>
  <dc:subject/>
  <dc:title>Uchwała Nr</dc:title>
</cp:coreProperties>
</file>